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DUŠIČKY“ ... aneb den velkých i malých vzpomínek na ty, </w:t>
        <w:br/>
        <w:t>kdo tu žili s námi</w:t>
      </w:r>
    </w:p>
    <w:p>
      <w:pPr>
        <w:pStyle w:val="Normal"/>
        <w:spacing w:before="120" w:after="0"/>
        <w:jc w:val="both"/>
        <w:rPr/>
      </w:pPr>
      <w:r>
        <w:rPr/>
        <w:t>Naše rodiny vypadají velmi podobně. Nikdo nejsme na světě napořád, každý se několikrát v životě setkáme s tím, že nám zemře někdo milý a hodně blízký. Zemře nám člověk, jehož život byl s naším hodně propleten, a teď nám moc chybí a neumíme to pochopit. Děti jsou na tom úplně stejně: také ony se musejí vyrovnávat s naší konečností. Mají spousty otázek, plno starostí, krásných nápadů, umějí si opatrovat vzpomínku. Potřebují, abychom jim na otázky odpověděli, starosti nesli s nimi, nápady jim pomohli uskutečnit a vzpomínky uchovat. Potřebují si o tom všem povídat a my velcí to často neumíme. Bojíme se, jsme příliš smutní nebo prostě nevíme, odkud začít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Otázky a myšlenky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o to je být živý?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Všechno živé se narodí, nějaký čas žije a pak vždycky jeho život skončí smrtí (lidé, zvířata, květiny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Dýcháme, hýbeme se, jíme, díváme se, posloucháme, dotýkáme se, cítíme vůně, rosteme, hrajeme si, mluvíme, přemýšlíme, vnímáme ... žijeme s ostatními na světě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Proč ale umíráme? Jak se to stane?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Umírání patří ke každému životu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Někdo se smrtí počítá... umře po dlouhé nemoci, protože je chudý a má hlad, protože bere drogy..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Někdy je to nečekané ... při nehodě, ve válce..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Někdy je člověk zoufalý a ztratí úplně naději, že se může problém vyřešit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Většina z nás žije dlouhý život – mámy, tátové, dědečci, babičky, my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Co to znamená být mrtvý?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Tělo přestane fungovat, nehýbá se, srdce i dech se zastaví, mozek také nepracuje, nevidí, neslyší, necítí dotyk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Vypadá to, jakoby spal, jenže se nemůže probudit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Jak nám je, když se setkáme se ztrátou někoho blízkého?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Je těžké tomu uvěřit, je nám moc smutno, nemůžeme z toho usnout, po nějakou dobu se nám mohou zdát jiné sny, nejde to pochopit, je těžké uvěřit, že už svého blízkého neuvidím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Najednou nás napadne, že můžeme umřít tak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Pomůže nám svěřit se někomu blízkému, někdy pomůže být chvíli sám, jindy zase pomůže být s těmi, kteří tě mají rád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Kamarádi jsou moc důležití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Jak se rozloučit?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Když přijdeme na pohřeb, potěšíme tím ty, kterým někdo zemřel, spojují nás hezké vzpomínk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Můžeme se rozloučit i jinak – třeba pomůžeme doma s hostinou, nebo si sami složíme nějakou básničku na rozloučenou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Zapálíme svíčku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Co je po smrti?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Ani dospělí tomu příliš nerozumějí, je těžké tomu porozumět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Nikdo přesně nevíme, co po smrti je, ale každý si to nějak představujeme (duše babičky je v nebi, odumřelá těla rostlin a zvířat přinášejí přírodě další užitek, kamarád žije dál v našich vzpomínkách, někdo věří tomu, že je náš život jako kruh – narodíme se, žijeme, umřeme, opět se narodíme jako někdo jiný...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Kde je nebe?!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Ptejme se někoho, komu důvěřujeme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Jak nezapomenout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Máme vzpomínky, prohlížíme si obrázková alb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Pokračujeme v tom, co nás „babička, děda“ naučil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Vystavíme si oblíbenou věc, kterou jsme od „kamaráda“ dostali, která nám jej připomíná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Navštívíme jeho/její hrob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Pomodlíme s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Vyprávíme si společné veselé věci, které jsme zažili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ovníček pojmů</w:t>
      </w:r>
    </w:p>
    <w:p>
      <w:pPr>
        <w:pStyle w:val="Normal"/>
        <w:spacing w:before="120" w:after="0"/>
        <w:jc w:val="both"/>
        <w:rPr/>
      </w:pPr>
      <w:r>
        <w:rPr>
          <w:b/>
        </w:rPr>
        <w:t>hřbitov</w:t>
      </w:r>
      <w:r>
        <w:rPr/>
        <w:t>: místo, kde se pohřbívají zemřelí</w:t>
      </w:r>
    </w:p>
    <w:p>
      <w:pPr>
        <w:pStyle w:val="Normal"/>
        <w:spacing w:before="120" w:after="0"/>
        <w:jc w:val="both"/>
        <w:rPr/>
      </w:pPr>
      <w:r>
        <w:rPr>
          <w:b/>
        </w:rPr>
        <w:t>hrob</w:t>
      </w:r>
      <w:r>
        <w:rPr/>
        <w:t xml:space="preserve">, </w:t>
      </w:r>
      <w:r>
        <w:rPr>
          <w:b/>
        </w:rPr>
        <w:t>kremace</w:t>
      </w:r>
      <w:r>
        <w:rPr/>
        <w:t xml:space="preserve">, </w:t>
      </w:r>
      <w:r>
        <w:rPr>
          <w:b/>
        </w:rPr>
        <w:t>rakev</w:t>
      </w:r>
      <w:r>
        <w:rPr/>
        <w:t xml:space="preserve">, </w:t>
      </w:r>
      <w:r>
        <w:rPr>
          <w:b/>
        </w:rPr>
        <w:t>urna</w:t>
      </w:r>
    </w:p>
    <w:p>
      <w:pPr>
        <w:pStyle w:val="Normal"/>
        <w:spacing w:before="120" w:after="0"/>
        <w:jc w:val="both"/>
        <w:rPr/>
      </w:pPr>
      <w:r>
        <w:rPr>
          <w:b/>
        </w:rPr>
        <w:t>pohřeb</w:t>
      </w:r>
      <w:r>
        <w:rPr/>
        <w:t>: slavnostní obřad, kterým se loučíme se zemřelým</w:t>
      </w:r>
    </w:p>
    <w:p>
      <w:pPr>
        <w:pStyle w:val="Normal"/>
        <w:spacing w:before="120" w:after="0"/>
        <w:jc w:val="both"/>
        <w:rPr/>
      </w:pPr>
      <w:r>
        <w:rPr/>
        <w:t>(Dnes opomíjená a tabuizovaná záležitost ... proč?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poslední vůle, závěť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pozůstalý, vdova, vdovec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color w:val="FFCC00"/>
      </w:rPr>
    </w:pPr>
    <w:r>
      <w:rPr/>
    </w:r>
  </w:p>
  <w:p>
    <w:pPr>
      <w:pStyle w:val="Footer"/>
      <w:ind w:right="360" w:hanging="0"/>
      <w:rPr>
        <w:color w:val="FFCC00"/>
      </w:rPr>
    </w:pPr>
    <w:r>
      <w:rPr>
        <w:rStyle w:val="PageNumber"/>
        <w:color w:val="FFCC0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1047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FFCC00"/>
                            </w:rPr>
                          </w:pPr>
                          <w:r>
                            <w:rPr>
                              <w:color w:val="FFCC00"/>
                            </w:rPr>
                            <w:fldChar w:fldCharType="begin"/>
                          </w:r>
                          <w:r>
                            <w:rPr>
                              <w:color w:val="FFCC00"/>
                            </w:rPr>
                            <w:instrText xml:space="preserve"> PAGE </w:instrText>
                          </w:r>
                          <w:r>
                            <w:rPr>
                              <w:color w:val="FFCC00"/>
                            </w:rPr>
                            <w:fldChar w:fldCharType="separate"/>
                          </w:r>
                          <w:r>
                            <w:rPr>
                              <w:color w:val="FFCC00"/>
                            </w:rPr>
                            <w:t>2</w:t>
                          </w:r>
                          <w:r>
                            <w:rPr>
                              <w:color w:val="FF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2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color w:val="FFCC00"/>
                      </w:rPr>
                    </w:pPr>
                    <w:r>
                      <w:rPr>
                        <w:color w:val="FFCC00"/>
                      </w:rPr>
                      <w:fldChar w:fldCharType="begin"/>
                    </w:r>
                    <w:r>
                      <w:rPr>
                        <w:color w:val="FFCC00"/>
                      </w:rPr>
                      <w:instrText xml:space="preserve"> PAGE </w:instrText>
                    </w:r>
                    <w:r>
                      <w:rPr>
                        <w:color w:val="FFCC00"/>
                      </w:rPr>
                      <w:fldChar w:fldCharType="separate"/>
                    </w:r>
                    <w:r>
                      <w:rPr>
                        <w:color w:val="FFCC00"/>
                      </w:rPr>
                      <w:t>2</w:t>
                    </w:r>
                    <w:r>
                      <w:rPr>
                        <w:color w:val="FF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CC00"/>
                            </w:rPr>
                          </w:pPr>
                          <w:r>
                            <w:rPr>
                              <w:color w:val="FFCC00"/>
                            </w:rPr>
                            <w:t>Příloha č. 2 – „Dušičky“...aneb den velkých vzpomínek na ty, kdo tu žili s námi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CC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CC00"/>
                      </w:rPr>
                    </w:pPr>
                    <w:r>
                      <w:rPr>
                        <w:color w:val="FFCC00"/>
                      </w:rPr>
                      <w:t>Příloha č. 2 – „Dušičky“...aneb den velkých vzpomínek na ty, kdo tu žili s námi</w:t>
                    </w:r>
                    <w:r>
                      <w:rPr>
                        <w:rStyle w:val="PageNumber"/>
                        <w:color w:val="FFCC00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 ž i t í   k ř e s ť a n s k é h o   d ě d i c t v í   v e   v ý u c e  –</w:t>
    </w:r>
    <w:r>
      <w:rPr/>
      <w:t xml:space="preserve"> </w:t>
    </w:r>
    <w:r>
      <w:rPr>
        <w:rFonts w:cs="Arial" w:ascii="Arial" w:hAnsi="Arial"/>
        <w:color w:val="FFCC00"/>
      </w:rPr>
      <w:t xml:space="preserve">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FFCC00"/>
        <w:sz w:val="16"/>
        <w:szCs w:val="16"/>
      </w:rPr>
      <w:t>Biskupství královéhradecké, Katechetické a 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qFormat/>
    <w:rPr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2"/>
      </w:numPr>
      <w:spacing w:before="120" w:after="0"/>
      <w:jc w:val="left"/>
    </w:pPr>
    <w:rPr>
      <w:b/>
      <w:bCs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7:44:00Z</dcterms:created>
  <dc:creator>Katechetické a pedagogické centrum</dc:creator>
  <dc:description/>
  <dc:language>en-US</dc:language>
  <cp:lastModifiedBy>Marie Zimmermannová</cp:lastModifiedBy>
  <cp:lastPrinted>2012-07-07T18:47:00Z</cp:lastPrinted>
  <dcterms:modified xsi:type="dcterms:W3CDTF">2012-07-09T17:45:00Z</dcterms:modified>
  <cp:revision>3</cp:revision>
  <dc:subject/>
  <dc:title/>
</cp:coreProperties>
</file>